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Express Ourselves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Express Ourselv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rrecting Academic Report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eeting by area teams to work in unit 6 planner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aths evaluation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n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L2 evaluation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OI analysi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ree Way Conference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ree Way Conference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Mark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Coordinator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rrecting Academic Report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Meeting by area teams to work in unit 6 planner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aths evaluation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n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L2 evaluation 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OI analysi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ree Way Conference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ree Way Conference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Mark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Coordinator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June 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40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June 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07:00Z</dcterms:created>
  <dc:creator>Sideyblue</dc:creator>
  <dc:description/>
  <cp:keywords/>
  <dc:language>en-US</dc:language>
  <cp:lastModifiedBy>sviedman</cp:lastModifiedBy>
  <dcterms:modified xsi:type="dcterms:W3CDTF">2011-06-17T12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